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 xml:space="preserve"&gt;Hiievälja tee 20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Oru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kül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Kose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Harju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75103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Hiievälja tee 20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Oru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kül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Kose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Harju 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75103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267737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asta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Passiivse elektroonilise side juurdepääsuvõrgu rajamine, Suurejõe küla, Põhja-Pärnumaa vald, Pärnu maakond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1593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VT2117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1D0DD35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 xml:space="preserve"&gt;Maakond, vald, küla: &lt;/w:t&gt;&lt;/w:r&gt;&lt;w:r w:rsidR="0084037E" w:rsidRPr="0084037E"&gt;&lt;w:rPr&gt;&lt;w:noProof/&gt;&lt;w:sz w:val="18"/&gt;&lt;w:szCs w:val="18"/&gt;&lt;/w:rPr&gt;&lt;w:t&gt;Suurejõe küla, Põhja-Pärnumaa vald, Pärnu maakond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24AA30E1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="00195518" w:rsidRPr="00195518"&gt;&lt;w:rPr&gt;&lt;w:noProof/&gt;&lt;w:sz w:val="18"/&gt;&lt;w:szCs w:val="18"/&gt;&lt;/w:rPr&gt;&lt;w:t&gt;19242 Suurejõe-Kullimaa tee&lt;/w:t&gt;&lt;/w:r&gt;&lt;w:r w:rsidRPr="00317FEC"&gt;&lt;w:rPr&gt;&lt;w:noProof/&gt;&lt;w:sz w:val="18"/&gt;&lt;w:szCs w:val="18"/&gt;&lt;/w:rPr&gt;&lt;w:t xml:space="preserve"&gt; km &lt;/w:t&gt;&lt;/w:r&gt;&lt;w:r w:rsidR="00195518"&gt;&lt;w:rPr&gt;&lt;w:noProof/&gt;&lt;w:sz w:val="18"/&gt;&lt;w:szCs w:val="18"/&gt;&lt;/w:rPr&gt;&lt;w:t&gt;0,15&lt;/w:t&gt;&lt;/w:r&gt;&lt;w:r&gt;&lt;w:rPr&gt;&lt;w:noProof/&gt;&lt;w:sz w:val="18"/&gt;&lt;w:szCs w:val="18"/&gt;&lt;/w:rPr&gt;&lt;w:t&gt;,&lt;/w:t&gt;&lt;/w:r&gt;&lt;/w:p&gt;&lt;/w:tc&gt;&lt;/w:tr&gt;&lt;w:tr w:rsidR="00195518" w14:paraId="7351EA1B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EE932E3" w14:textId="3A19CBE3" w:rsidR="00195518" w:rsidRPr="00195518" w:rsidRDefault="00195518" w:rsidP="00195518"&gt;&lt;w:pPr&gt;&lt;w:rPr&gt;&lt;w:noProof/&gt;&lt;w:sz w:val="18"/&gt;&lt;w:szCs w:val="18"/&gt;&lt;/w:rPr&gt;&lt;/w:pPr&gt;&lt;w:r w:rsidRPr="00195518"&gt;&lt;w:rPr&gt;&lt;w:noProof/&gt;&lt;w:sz w:val="18"/&gt;&lt;w:szCs w:val="18"/&gt;&lt;w:u w:val="single"/&gt;&lt;/w:rPr&gt;&lt;w:t&gt;Ristu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igiteega&lt;/w:t&gt;&lt;/w:r&gt;&lt;w:r w:rsidRPr="00195518"&gt;&lt;w:rPr&gt;&lt;w:noProof/&gt;&lt;w:sz w:val="18"/&gt;&lt;w:szCs w:val="18"/&gt;&lt;/w:rPr&gt;&lt;w:t xml:space="preserve"&gt; nr&lt;/w:t&gt;&lt;/w:r&gt;&lt;w:r&gt;&lt;w:rPr&gt;&lt;w:noProof/&gt;&lt;w:sz w:val="18"/&gt;&lt;w:szCs w:val="18"/&gt;&lt;/w:rPr&gt;&lt;w:t xml:space="preserve"&gt; &lt;/w:t&gt;&lt;/w:r&gt;&lt;w:r w:rsidRPr="00195518"&gt;&lt;w:rPr&gt;&lt;w:noProof/&gt;&lt;w:sz w:val="18"/&gt;&lt;w:szCs w:val="18"/&gt;&lt;/w:rPr&gt;&lt;w:t&gt;57 Mudiste - Suure-Jaani - Vändra tee&lt;/w:t&gt;&lt;/w:r&gt;&lt;w:r&gt;&lt;w:rPr&gt;&lt;w:noProof/&gt;&lt;w:sz w:val="18"/&gt;&lt;w:szCs w:val="18"/&gt;&lt;/w:rPr&gt;&lt;w:t xml:space="preserve"&gt; km 33,62; 33,85; 33,95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4B801B8F" w:rsidR="00D5418F" w:rsidRPr="00195518" w:rsidRDefault="00D5418F" w:rsidP="00195518"&gt;&lt;w:pPr&gt;&lt;w:rPr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="00195518" w:rsidRPr="00195518"&gt;&lt;w:rPr&gt;&lt;w:noProof/&gt;&lt;w:sz w:val="18"/&gt;&lt;w:szCs w:val="18"/&gt;&lt;w:lang w:val="fi-FI"/&gt;&lt;/w:rPr&gt;&lt;w:t&gt;57 Mudiste - Suure-Jaani - Vändra tee&lt;/w:t&gt;&lt;/w:r&gt;&lt;w:r w:rsidR="00195518"&gt;&lt;w:rPr&gt;&lt;w:noProof/&gt;&lt;w:sz w:val="18"/&gt;&lt;w:szCs w:val="18"/&gt;&lt;w:lang w:val="fi-FI"/&gt;&lt;/w:rPr&gt;&lt;w:t xml:space="preserve"&gt; km&lt;/w:t&gt;&lt;/w:r&gt;&lt;w:r w:rsidR="0084037E"&gt;&lt;w:rPr&gt;&lt;w:noProof/&gt;&lt;w:sz w:val="18"/&gt;&lt;w:szCs w:val="18"/&gt;&lt;w:lang w:val="fi-FI"/&gt;&lt;/w:rPr&gt;&lt;w:t xml:space="preserve"&gt; 33,55 ja 33,51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53CEB6B8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&gt;Riigitee nr&lt;/w:t&gt;&lt;/w:r&gt;&lt;w:r w:rsidR="00195518"&gt;&lt;w:rPr&gt;&lt;w:noProof/&gt;&lt;w:sz w:val="18"/&gt;&lt;w:szCs w:val="18"/&gt;&lt;/w:rPr&gt;&lt;w:t xml:space="preserve"&gt; &lt;/w:t&gt;&lt;/w:r&gt;&lt;w:r w:rsidRPr="00317FEC"&gt;&lt;w:rPr&gt;&lt;w:noProof/&gt;&lt;w:sz w:val="18"/&gt;&lt;w:szCs w:val="18"/&gt;&lt;/w:rPr&gt;&lt;w:t xml:space="preserve"&gt; &lt;/w:t&gt;&lt;/w:r&gt;&lt;w:r w:rsidR="00195518" w:rsidRPr="00195518"&gt;&lt;w:rPr&gt;&lt;w:noProof/&gt;&lt;w:sz w:val="18"/&gt;&lt;w:szCs w:val="18"/&gt;&lt;/w:rPr&gt;&lt;w:t&gt;19242 Suurejõe-Kullimaa tee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195518"&gt;&lt;w:rPr&gt;&lt;w:noProof/&gt;&lt;w:sz w:val="18"/&gt;&lt;w:szCs w:val="18"/&gt;&lt;/w:rPr&gt;&lt;w:t&gt;0,09-0,17&lt;/w:t&gt;&lt;/w:r&gt;&lt;/w:p&gt;&lt;/w:tc&gt;&lt;/w:tr&gt;&lt;w:tr w:rsidR="00195518" w14:paraId="36349F8B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A875E2B" w14:textId="3C869F2C" w:rsidR="00195518" w:rsidRPr="00317FEC" w:rsidRDefault="00195518" w:rsidP="00D5418F"&gt;&lt;w:pPr&gt;&lt;w:rPr&gt;&lt;w:noProof/&gt;&lt;w:sz w:val="18"/&gt;&lt;w:szCs w:val="18"/&gt;&lt;/w:rPr&gt;&lt;/w:pPr&gt;&lt;w:r w:rsidRPr="00195518"&gt;&lt;w:rPr&gt;&lt;w:noProof/&gt;&lt;w:sz w:val="18"/&gt;&lt;w:szCs w:val="18"/&gt;&lt;/w:rPr&gt;&lt;w:t&gt;Riigitee nr  57 Mudiste - Suure-Jaani - Vändra tee&lt;/w:t&gt;&lt;/w:r&gt;&lt;w:r&gt;&lt;w:rPr&gt;&lt;w:noProof/&gt;&lt;w:sz w:val="18"/&gt;&lt;w:szCs w:val="18"/&gt;&lt;/w:rPr&gt;&lt;w:t xml:space="preserve"&gt; &lt;/w:t&gt;&lt;/w:r&gt;&lt;w:r&gt;&lt;w:rPr&gt;&lt;w:noProof/&gt;&lt;w:sz w:val="18"/&gt;&lt;w:szCs w:val="18"/&gt;&lt;/w:rPr&gt;&lt;w:t xml:space="preserve"&gt; &lt;/w:t&gt;&lt;/w:r&gt;&lt;w:r w:rsidRPr="00195518"&gt;&lt;w:rPr&gt;&lt;w:noProof/&gt;&lt;w:sz w:val="18"/&gt;&lt;w:szCs w:val="18"/&gt;&lt;w:u w:val="single"/&gt;&lt;/w:rPr&gt;&lt;w:t&gt;kaitsevööndis&lt;/w:t&gt;&lt;/w:r&gt;&lt;w:r w:rsidRPr="00195518"&gt;&lt;w:rPr&gt;&lt;w:noProof/&gt;&lt;w:sz w:val="18"/&gt;&lt;w:szCs w:val="18"/&gt;&lt;/w:rPr&gt;&lt;w:t xml:space="preserve"&gt; &lt;/w:t&gt;&lt;/w:r&gt;&lt;w:r&gt;&lt;w:rPr&gt;&lt;w:noProof/&gt;&lt;w:sz w:val="18"/&gt;&lt;w:szCs w:val="18"/&gt;&lt;/w:rPr&gt;&lt;w:t&gt;km&lt;/w:t&gt;&lt;/w:r&gt;&lt;w:r&gt;&lt;w:rPr&gt;&lt;w:noProof/&gt;&lt;w:sz w:val="18"/&gt;&lt;w:szCs w:val="18"/&gt;&lt;/w:rPr&gt;&lt;w:t xml:space="preserve"&gt; 33,45-33,93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5E804151" w:rsidR="00D5418F" w:rsidRPr="0084037E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84037E" w:rsidRPr="0084037E"&gt;&lt;w:rPr&gt;&lt;w:noProof/&gt;&lt;w:sz w:val="22"/&gt;&lt;w:szCs w:val="22"/&gt;&lt;/w:rPr&gt;&lt;w:t&gt;Multitoru optilise kaabliga pinnases ja olemasoleval mp õhuliinil.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0B72AED4" w:rsidR="00D5418F" w:rsidRPr="0084037E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84037E" w:rsidRPr="0084037E"&gt;&lt;w:rPr&gt;&lt;w:b/&gt;&lt;w:bCs/&gt;&lt;w:noProof/&gt;&lt;w:sz w:val="22"/&gt;&lt;w:szCs w:val="22"/&gt;&lt;/w:rPr&gt;&lt;w:t xml:space="preserve"&gt; &lt;/w:t&gt;&lt;/w:r&gt;&lt;w:r w:rsidR="0084037E" w:rsidRPr="0084037E"&gt;&lt;w:rPr&gt;&lt;w:noProof/&gt;&lt;w:sz w:val="22"/&gt;&lt;w:szCs w:val="22"/&gt;&lt;/w:rPr&gt;&lt;w:t&gt;Puudub muu tehniliselt ning majanduslikult otstarbekam tehnovõrgu ehitamise võimalus.&lt;/w:t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0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0"/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77777777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Asta Jõeluht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20.05.2024&lt;/w:t&gt;&lt;/w:r&gt;&lt;/w:p&gt;&lt;/w:tc&gt;&lt;/w:tr&gt;&lt;/w:tbl&gt;&lt;w:p w14:paraId="7431E341" w14:textId="77777777" w:rsidR="00056AC8" w:rsidRDefault="00056AC8" w:rsidP="0084037E"&gt;&lt;w:pPr&gt;&lt;w:rPr&gt;&lt;w:noProof/&gt;&lt;w:lang w:val="et-EE"/&gt;&lt;/w:rPr&gt;&lt;/w:pPr&gt;&lt;/w:p&gt;&lt;w:sectPr w:rsidR="00056AC8" w:rsidSect="0084037E"&gt;&lt;w:headerReference w:type="default" r:id="rId8"/&gt;&lt;w:pgSz w:w="11906" w:h="16838"/&gt;&lt;w:pgMar w:top="284" w:right="851" w:bottom="568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0C5FEDD6" w14:textId="77777777" w:rsidR="009426BE" w:rsidRDefault="009426BE" w:rsidP="00B87124"&gt;&lt;w:r&gt;&lt;w:separator/&gt;&lt;/w:r&gt;&lt;/w:p&gt;&lt;/w:footnote&gt;&lt;w:footnote w:type="continuationSeparator" w:id="0"&gt;&lt;w:p w14:paraId="7E565FB1" w14:textId="77777777" w:rsidR="009426BE" w:rsidRDefault="009426BE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2A3CEF1A" w14:textId="77777777" w:rsidR="009426BE" w:rsidRDefault="009426BE" w:rsidP="00B87124"&gt;&lt;w:r&gt;&lt;w:separator/&gt;&lt;/w:r&gt;&lt;/w:p&gt;&lt;/w:endnote&gt;&lt;w:endnote w:type="continuationSeparator" w:id="0"&gt;&lt;w:p w14:paraId="611D0B5B" w14:textId="77777777" w:rsidR="009426BE" w:rsidRDefault="009426BE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1164763278" name="Pilt 1164763278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Pis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Pis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Pis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Pis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Pis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Pis"/&gt;&lt;w:jc w:val="center"/&gt;&lt;w:rPr&gt;&lt;w:rStyle w:val="Leheklj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Pis"/&gt;&lt;w:jc w:val="center"/&gt;&lt;w:rPr&gt;&lt;w:rStyle w:val="Lehekljenumber"/&gt;&lt;w:noProof/&gt;&lt;w:color w:val="808080"/&gt;&lt;w:sz w:val="22"/&gt;&lt;/w:rPr&gt;&lt;/w:pPr&gt;&lt;w:r w:rsidRPr="002442A5"&gt;&lt;w:rPr&gt;&lt;w:rStyle w:val="Lehekljenumber"/&gt;&lt;w:noProof/&gt;&lt;w:color w:val="808080"/&gt;&lt;w:sz w:val="22"/&gt;&lt;/w:rPr&gt;&lt;w:fldChar w:fldCharType="begin"/&gt;&lt;/w:r&gt;&lt;w:r w:rsidRPr="002442A5"&gt;&lt;w:rPr&gt;&lt;w:rStyle w:val="Lehekljenumber"/&gt;&lt;w:noProof/&gt;&lt;w:color w:val="808080"/&gt;&lt;w:sz w:val="22"/&gt;&lt;/w:rPr&gt;&lt;w:instrText xml:space="preserve"&gt; PAGE &lt;/w:instrText&gt;&lt;/w:r&gt;&lt;w:r w:rsidRPr="002442A5"&gt;&lt;w:rPr&gt;&lt;w:rStyle w:val="Lehekljenumber"/&gt;&lt;w:noProof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noProof/&gt;&lt;w:color w:val="808080"/&gt;&lt;w:sz w:val="22"/&gt;&lt;/w:rPr&gt;&lt;w:f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ldCharType="end"/&gt;&lt;/w:r&gt;&lt;w:r w:rsidRPr="002442A5"&gt;&lt;w:rPr&gt;&lt;w:rStyle w:val="Lehekljenumber"/&gt;&lt;w:noProof/&gt;&lt;w:color w:val="808080"/&gt;&lt;w:sz w:val="22"/&gt;&lt;/w:rPr&gt;&lt;w:t&gt;/&lt;/w:t&gt;&lt;/w:r&gt;&lt;w:r w:rsidRPr="002442A5"&gt;&lt;w:rPr&gt;&lt;w:rStyle w:val="Lehekljenumber"/&gt;&lt;w:color w:val="808080"/&gt;&lt;w:sz w:val="22"/&gt;&lt;/w:rPr&gt;&lt;w:fldChar w:fldCharType="begin"/&gt;&lt;/w:r&gt;&lt;w:r w:rsidRPr="002442A5"&gt;&lt;w:rPr&gt;&lt;w:rStyle w:val="Lehekljenumber"/&gt;&lt;w:color w:val="808080"/&gt;&lt;w:sz w:val="22"/&gt;&lt;/w:rPr&gt;&lt;w:instrText xml:space="preserve"&gt; NUMPAGES &lt;/w:instrText&gt;&lt;/w:r&gt;&lt;w:r w:rsidRPr="002442A5"&gt;&lt;w:rPr&gt;&lt;w:rStyle w:val="Lehekljenumber"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Pis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proofState w:spelling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1347C"/&gt;&lt;w:rsid w:val="00056AC8"/&gt;&lt;w:rsid w:val="00131923"/&gt;&lt;w:rsid w:val="00184168"/&gt;&lt;w:rsid w:val="00195518"/&gt;&lt;w:rsid w:val="002233E4"/&gt;&lt;w:rsid w:val="00236660"/&gt;&lt;w:rsid w:val="0028452F"/&gt;&lt;w:rsid w:val="002F1682"/&gt;&lt;w:rsid w:val="00317FEC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A3D59"/&gt;&lt;w:rsid w:val="003F5B77"/&gt;&lt;w:rsid w:val="003F7CF0"/&gt;&lt;w:rsid w:val="004955F1"/&gt;&lt;w:rsid w:val="00497B30"/&gt;&lt;w:rsid w:val="005027A8"/&gt;&lt;w:rsid w:val="005114EA"/&gt;&lt;w:rsid w:val="00537F73"/&gt;&lt;w:rsid w:val="00565F77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4037E"/&gt;&lt;w:rsid w:val="00887C0D"/&gt;&lt;w:rsid w:val="008B16DC"/&gt;&lt;w:rsid w:val="00912F5F"/&gt;&lt;w:rsid w:val="009426BE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allaad"&gt;&lt;w:name w:val="Normal"/&gt;&lt;w:qFormat/&gt;&lt;w:rPr&gt;&lt;w:sz w:val="24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Pealkiri2"&gt;&lt;w:name w:val="heading 2"/&gt;&lt;w:basedOn w:val="Normaallaad"/&gt;&lt;w:next w:val="Normaallaad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Liguvaikefont"&gt;&lt;w:name w:val="Default Paragraph Font"/&gt;&lt;w:uiPriority w:val="1"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styleId="Kommentaariviide"&gt;&lt;w:name w:val="annotation reference"/&gt;&lt;w:basedOn w:val="Liguvaikefont"/&gt;&lt;w:uiPriority w:val="99"/&gt;&lt;w:semiHidden/&gt;&lt;w:unhideWhenUsed/&gt;&lt;w:rsid w:val="007C21D1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uiPriority w:val="99"/&gt;&lt;w:semiHidden/&gt;&lt;w:unhideWhenUsed/&gt;&lt;w:rsid w:val="007C21D1"/&gt;&lt;w:rPr&gt;&lt;w:sz w:val="20"/&gt;&lt;w:szCs w:val="20"/&gt;&lt;/w:rPr&gt;&lt;/w:style&gt;&lt;w:style w:type="character" w:customStyle="1" w:styleId="KommentaaritekstMrk"&gt;&lt;w:name w:val="Kommentaari tekst Märk"/&gt;&lt;w:basedOn w:val="Liguvaikefont"/&gt;&lt;w:link w:val="Kommentaaritekst"/&gt;&lt;w:uiPriority w:val="99"/&gt;&lt;w:semiHidden/&gt;&lt;w:rsid w:val="007C21D1"/&gt;&lt;w:rPr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uiPriority w:val="99"/&gt;&lt;w:semiHidden/&gt;&lt;w:unhideWhenUsed/&gt;&lt;w:rsid w:val="007C21D1"/&gt;&lt;w:rPr&gt;&lt;w:b/&gt;&lt;w:bCs/&gt;&lt;/w:rPr&gt;&lt;/w:style&gt;&lt;w:style w:type="character" w:customStyle="1" w:styleId="KommentaariteemaMrk"&gt;&lt;w:name w:val="Kommentaari teema Märk"/&gt;&lt;w:basedOn w:val="KommentaaritekstMrk"/&gt;&lt;w:link w:val="Kommentaariteema"/&gt;&lt;w:uiPriority w:val="99"/&gt;&lt;w:semiHidden/&gt;&lt;w:rsid w:val="007C21D1"/&gt;&lt;w:rPr&gt;&lt;w:b/&gt;&lt;w:bCs/&gt;&lt;w:lang w:val="en-GB" w:eastAsia="en-US"/&gt;&lt;/w:rPr&gt;&lt;/w:style&gt;&lt;w:style w:type="paragraph" w:styleId="Jutumullitekst"&gt;&lt;w:name w:val="Balloon Text"/&gt;&lt;w:basedOn w:val="Normaallaad"/&gt;&lt;w:link w:val="JutumullitekstMrk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JutumullitekstMrk"&gt;&lt;w:name w:val="Jutumullitekst Märk"/&gt;&lt;w:basedOn w:val="Liguvaikefont"/&gt;&lt;w:link w:val="Jutumulliteks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perlink"&gt;&lt;w:name w:val="Hyperlink"/&gt;&lt;w:basedOn w:val="Liguvaike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Liguvaike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Klastatudhperlink"&gt;&lt;w:name w:val="FollowedHyperlink"/&gt;&lt;w:basedOn w:val="Liguvaike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Pis"&gt;&lt;w:name w:val="header"/&gt;&lt;w:basedOn w:val="Normaallaad"/&gt;&lt;w:link w:val="PisMrk"/&gt;&lt;w:unhideWhenUsed/&gt;&lt;w:rsid w:val="00B87124"/&gt;&lt;w:pPr&gt;&lt;w:tabs&gt;&lt;w:tab w:val="center" w:pos="4536"/&gt;&lt;w:tab w:val="right" w:pos="9072"/&gt;&lt;/w:tabs&gt;&lt;/w:pPr&gt;&lt;/w:style&gt;&lt;w:style w:type="character" w:customStyle="1" w:styleId="PisMrk"&gt;&lt;w:name w:val="Päis Märk"/&gt;&lt;w:basedOn w:val="Liguvaikefont"/&gt;&lt;w:link w:val="Pis"/&gt;&lt;w:uiPriority w:val="99"/&gt;&lt;w:rsid w:val="00B87124"/&gt;&lt;w:rPr&gt;&lt;w:sz w:val="24"/&gt;&lt;w:szCs w:val="24"/&gt;&lt;w:lang w:val="en-GB" w:eastAsia="en-US"/&gt;&lt;/w:rPr&gt;&lt;/w:style&gt;&lt;w:style w:type="paragraph" w:styleId="Jalus"&gt;&lt;w:name w:val="footer"/&gt;&lt;w:basedOn w:val="Normaallaad"/&gt;&lt;w:link w:val="JalusMrk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JalusMrk"&gt;&lt;w:name w:val="Jalus Märk"/&gt;&lt;w:basedOn w:val="Liguvaikefont"/&gt;&lt;w:link w:val="Jalus"/&gt;&lt;w:uiPriority w:val="99"/&gt;&lt;w:rsid w:val="00B87124"/&gt;&lt;w:rPr&gt;&lt;w:sz w:val="24"/&gt;&lt;w:szCs w:val="24"/&gt;&lt;w:lang w:val="en-GB" w:eastAsia="en-US"/&gt;&lt;/w:rPr&gt;&lt;/w:style&gt;&lt;w:style w:type="character" w:styleId="Lehekljenumber"&gt;&lt;w:name w:val="page number"/&gt;&lt;w:basedOn w:val="Liguvaike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00"/&gt;&lt;w:family w:val="roman"/&gt;&lt;w:notTrueType/&gt;&lt;w:pitch w:val="variable"/&gt;&lt;w:sig w:usb0="00000003" w:usb1="00000000" w:usb2="00000000" w:usb3="00000000" w:csb0="00000001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Asta Jõeluht&lt;/cp:lastModifiedBy&gt;&lt;cp:revision&gt;6&lt;/cp:revision&gt;&lt;cp:lastPrinted&gt;2007-05-24T06:29:00Z&lt;/cp:lastPrinted&gt;&lt;dcterms:created xsi:type="dcterms:W3CDTF"&gt;2023-09-19T07:44:00Z&lt;/dcterms:created&gt;&lt;dcterms:modified xsi:type="dcterms:W3CDTF"&gt;2024-05-20T05:44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8&lt;/TotalTime&gt;&lt;Pages&gt;2&lt;/Pages&gt;&lt;Words&gt;334&lt;/Words&gt;&lt;Characters&gt;1940&lt;/Characters&gt;&lt;Application&gt;Microsoft Office Word&lt;/Application&gt;&lt;DocSecurity&gt;0&lt;/DocSecurity&gt;&lt;Lines&gt;16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270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